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ahoma" w:hAnsi="Tahoma" w:cs="Tahoma"/>
          <w:color w:val="000000"/>
        </w:rPr>
      </w:pPr>
      <w:r>
        <w:rPr>
          <w:rStyle w:val="Emphasis"/>
          <w:rFonts w:cs="Arial" w:ascii="Arial" w:hAnsi="Arial"/>
          <w:color w:val="000000"/>
        </w:rPr>
        <w:t>Say it again…  Podcasting Script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Hello, my name is _____________________ and enrolled in Ms. Nalepa’s Digital Media class here at Casa Verde High Schoo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I am currently learning about Podcastin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 xml:space="preserve">I am making my first podcast.  Why you ask?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 xml:space="preserve">If it was important enough to say once, it is important enough to hear again.  Podcasting gives us that opportunity.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 xml:space="preserve">Just in case you didn’t hear, the first time here it goes again.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If it was important enough to say once, it is important enough to hear agai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>And now… it’s time for Say it Again with Podcastin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8:48:00Z</dcterms:created>
  <dc:creator>jnalepa</dc:creator>
  <dc:description/>
  <cp:keywords/>
  <dc:language>en-US</dc:language>
  <cp:lastModifiedBy>jnalepa</cp:lastModifiedBy>
  <dcterms:modified xsi:type="dcterms:W3CDTF">2010-08-16T18:53:00Z</dcterms:modified>
  <cp:revision>1</cp:revision>
  <dc:subject/>
  <dc:title>Say it again…  Podcasting Script</dc:title>
</cp:coreProperties>
</file>